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you to visit our Web site (users.aol.com/psoftinfo)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1A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(POJ) files contain the parameters for a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 files allow you to prompt for the input and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Parse-O-Matic Job (POJ) File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 files are a handy way to run PO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size of file, or null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The FILESIZE Command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can now deduce an output file name, based on the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The OFILE Command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now has "multip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M $FLINE "M" " " removes multiple spaces, leaving only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The TRIM Command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-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CRAMBLE utility discourages users from tampering with a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M file is rendered unreadable -- except to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Encrypted (Scrambled) POM File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for trimming has been rewritten for fas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mprovement should be noticeable when conver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NUM utility now converts characters as well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The SHOWNUM Utility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0A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uced, array and eponym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extremely powerful feature of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1, 2 and 3 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eponym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ame a variable after a piece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ot do this kind of thing in most standar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pecified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/Y /Z set $CMDLINEX $CMDLINEY $CMDL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CANPOSN command compares a string against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RANDOM command generat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now runs in protected mode for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M will no longer run on 8088 and 8086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ustom 8088/8086 copy of 3.90 can be made for you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apacity for variables an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maximum number of variables and literals from 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get used up quickly by arrays (each entry is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storage of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literals only take up one variable/liter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ly improved file viewer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imits to file length; views lines up to 255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helpful search commands; built-in help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is to support POM -- no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unexpected page eject when using OFILE then 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mattered if PAGELEN was set fo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occasional spurious character "found" at end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riable names that contain parentheses "(" or ")"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riable names that contain commas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nly A to Z, 1 to 9 and underscore i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 and OUTEND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no longer report if they encounter a non-exist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can't find a variable, they simply put nothing at tha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loser to the general theory of variables of 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so allows for simpler code with scattered 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C  Corrected leap-year interaction between DATE, MAKEDATA and MA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ed when converting both date serials and tex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B  Corrected typographical error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1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 lets you extend or overwrite portion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  lets you back up in a SPLIT or CHO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ING controls rounding by CALCREAL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OTE displays a short progress message on the proce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an now be used in SPLIT files, not just CH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x "EOF" returns "Y" or "N" for End-of-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SE parameter (STRIC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s processing to continue despite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reading (CHOP 0) now run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did not work if the file name had a plus ("append")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(/Q) is better behaved when POM is called by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sometimes appeared on the screen if it was not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 you use the CALCRE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at real numbers (as opposed to integ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in binary, CALCREAL would sometimes retur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REAL x = "400.00" "-" "390.60"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answer "9.39" rather than the expected answer of "9.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, in real-mode binary calculations, the answer end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999999, which is very close indeed to the correct answ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pecify "two digits of precision" (the "2" in the comma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simply truncated after two digits, yielding the answer "9.3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sue is now resolved.  When appropriate, answers are rou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licitly specified a fixed number of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calculations are not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existing POM files may work slight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  To make your existing POM files continue to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(i.e. simply truncating answers when you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of precision), place the following comm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M file (typically in the PROLOG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ING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isable the rounding feature, which is, by default,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The ROUNDING Command" (in the user manual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A  New KEEP command performs a conditional page eject to keep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and CALL commands allow you to defin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lue $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ntrol for menus (see Upgrade Ad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ile has been renamed from POM.DOC to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our phone numbers for credit card ord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ext file ORDER.FRM for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old menu program MENU.EXE in your own batch files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placed the old DEVELOP.BAT file in another directory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using a modified copy of the old DEVEL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menu program (MENU.EXE) has been replaced by 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named PSMENU_D.EXE.  The name was chang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umerous menu programs that are also called MENU.EX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experienced problems when using the DEVELOP.BAT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more than one MENU.EXE on thei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rename PSMENU_D.EXE to something else;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our multi-platform support soon, and the menu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he DOS menu program to hav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NU_D lets you control the color of the menus.  For details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mments in the file PO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PSMENU_D in your other applications.  Enter  PSMENU_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for an explanation of the distribution (legal)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A  Fixed: Some data might be lost if OUT generated exactly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dditional data was added with another OUT or OUT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CASE converts a variable to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 obtains a system environment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WAIT controls the behavi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   transforms sub-strings into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FILE reads a file containing data transformations for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s (e.g. "2*,") are now known as decap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decapsulators now behave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and PEEL return an empty string; FINDPOSN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used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"From" value exceeds "To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found this unhelpful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, see "Overlapping Decapsulator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arch parameter looks for "last occurence" or "first occu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 "last occurence":  PARSE xyz $FLINE "&gt;*$" "&g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"first occurence":  PARSE xyz $FLINE "&lt;*$" "&l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quick-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able" version has moved from EXAMPL04.POM to QUICKRE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created POM applications that are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Unattended Operation" and "The HALT Command"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3.20, error messages would "time out" afte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en a key was pressed), whereupon Parse-O-Matic w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-O-Matic now waits for permission to continu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is behaviour with the new MSGWAIT comman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WAIT Command"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arse-O-Matic behave as it did before (i.e. timing 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add this line to your POM file: 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imply want to make your HALT commands work the same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m to time out after about a minute), insert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ach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The Null Decapsulator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problem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